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Dunakeszi Kistérség Többcélú Társulás </w:t>
        <w:tab/>
        <w:tab/>
        <w:tab/>
        <w:tab/>
        <w:t>„Sajtó tájékoztatható!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sulási Tanácsának Elnökét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 ……..tárgy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Kistérség Többcélú Társulás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0. szeptember ……..-i ülésé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árgy: Jegyzők részére történő céljutalom kifize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ársulási Tanács 30/2010. számú határozatával a Jegyzői Kollégium tagjai részére 2010. évre célfeladatként tűzte ki, hogy olyan javaslatcsomagot dolgozzanak ki, amely a fizetési nehézséggel küzdő lakáshitellel rendelkező adósok részére megoldási alternatívát nyújt a fizetésképtelenségi helyzet megelőzésére, a lakáshitel banki felmondásának elkerülésére. </w:t>
      </w:r>
    </w:p>
    <w:p>
      <w:pPr>
        <w:pStyle w:val="Normal"/>
        <w:jc w:val="both"/>
        <w:rPr/>
      </w:pPr>
      <w:r>
        <w:rPr/>
        <w:t xml:space="preserve">Ezen határozatban foglaltaknak megfelelően a Jegyzői Kollégium egyeztető tárgyalást tartott a kistérségben működő jelentősebb hitelintézetek vezetőivel, ingatlanügyi szakemberekkel, valamint jogi és szociális szakemberekkel. </w:t>
      </w:r>
    </w:p>
    <w:p>
      <w:pPr>
        <w:pStyle w:val="Normal"/>
        <w:jc w:val="both"/>
        <w:rPr/>
      </w:pPr>
      <w:r>
        <w:rPr/>
        <w:t>Az egyeztető tárgyalások eredményeként készült el a jelen előterjesztés mellékletét képező javaslatcsom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célfeladatként kitűzött javaslatcsomag a határozatnak megfelelően elkészült, az alábbi határozati javaslatot  terjesztem a Társulási Tanács elé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/>
      </w:pPr>
      <w:r>
        <w:rPr/>
        <w:t xml:space="preserve">Dunakeszi Kistérség Többcélú Társulásának Társulási Tanácsa a Társulási Tanács 30/2010. számú határozatában meghatározott célfeladat elvégzését elismeri. Javasolja ezért, hogy a Jegyzői Kollégium tagjait egy havi illetményüknek megfelelő céljutalomban részesítse a munkáltatói jogkör gyakorlója, oly módon, hogy a jutalmat és járulékait átadja az adott település önkormányzatának azzal, hogy a polgármester – mint az egyéb munkáltatói jogkör gyakorlója – azt a jegyző részére fizesse ki legkésőbb 2010. október 30. napjáig. </w:t>
      </w:r>
    </w:p>
    <w:p>
      <w:pPr>
        <w:pStyle w:val="Normal"/>
        <w:jc w:val="both"/>
        <w:rPr/>
      </w:pPr>
      <w:r>
        <w:rPr/>
        <w:t>Amennyiben ezen időpontig a kifizetésre nem kerül sor, úgy 2010. október 30-tól kezdődő 30 napon belül az önkormányzat ezen összeget köteles a kistérség részére visszafizetni.</w:t>
      </w:r>
    </w:p>
    <w:p>
      <w:pPr>
        <w:pStyle w:val="Normal"/>
        <w:jc w:val="both"/>
        <w:rPr/>
      </w:pPr>
      <w:r>
        <w:rPr/>
        <w:t>Az így átutalt összeg más célra nem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Társulási Tanác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0. augusztus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Kecskeméthy Géz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A Társulási Tanács Elnök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ést készítette: Lőrincz And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11:00Z</dcterms:created>
  <dc:creator>Cseri Tibor</dc:creator>
  <dc:description/>
  <cp:keywords/>
  <dc:language>en-US</dc:language>
  <cp:lastModifiedBy>levait</cp:lastModifiedBy>
  <cp:lastPrinted>2010-08-18T12:49:00Z</cp:lastPrinted>
  <dcterms:modified xsi:type="dcterms:W3CDTF">2010-08-25T09:11:00Z</dcterms:modified>
  <cp:revision>2</cp:revision>
  <dc:subject/>
  <dc:title>Dunakeszi Kistérség Többcélú Társulása</dc:title>
</cp:coreProperties>
</file>